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867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130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1917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5819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860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7170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1935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4420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9280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1801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879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347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7803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