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831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65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217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78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25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753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987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57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635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730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8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66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0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918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64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82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095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