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12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438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71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095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367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81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734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206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01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164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04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07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47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13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