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32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22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246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28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50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386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135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8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863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71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24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06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13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