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682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41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806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28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38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919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953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091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62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7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10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83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24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32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7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88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