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816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385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818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631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047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973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058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048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39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999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217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381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040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442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5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