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65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221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66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472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52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4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22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52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82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95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442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7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08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