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599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786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356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213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757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152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051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07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824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143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567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151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720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982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150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037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487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