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303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50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972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577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792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775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349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158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590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745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81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718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690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505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282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