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474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245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040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235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551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543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66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422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953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879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649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980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174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