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02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31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36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46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28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1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804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8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859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5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76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51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86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21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3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00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6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