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4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025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25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0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9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097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05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00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35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22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26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27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57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5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29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