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767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842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664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607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787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208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55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560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621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775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958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967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938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