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408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276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790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79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741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759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858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558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950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663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234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39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491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43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389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795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830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