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697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784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531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507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718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977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381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373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604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064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208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964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136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058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055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