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3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552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629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836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764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128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169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71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472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779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781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160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494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