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8506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1847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8835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468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397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8448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4698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8798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8541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375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437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104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4752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3336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3663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215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4506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