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5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76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62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19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80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77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85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34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0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43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3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34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31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77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20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