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57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28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2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77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992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647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93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04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961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90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48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00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58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