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64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19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37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83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506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594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239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25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745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844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36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589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4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1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38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45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95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