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472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177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091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220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068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467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463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786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983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362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817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436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258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289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684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