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124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016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7832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820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855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014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560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040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921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182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418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06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752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