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38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226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958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36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7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25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47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576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76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001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848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6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99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859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35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750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68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