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201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058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267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193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845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857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959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891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886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656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689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063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640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159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17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