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390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794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791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127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663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850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188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373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647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0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925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32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151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