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32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977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19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984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83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689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300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02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03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142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27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6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73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83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64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37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35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