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40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012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85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664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9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977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510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23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86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052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78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34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950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43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54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