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128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68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501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48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98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331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624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435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460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57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318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253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112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