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9970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7721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4212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8127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5375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534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3405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272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530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3172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7981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817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9898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9815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4623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8251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9643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