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23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740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13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205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56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0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124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63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593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354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6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60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4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02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