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401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44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990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009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8872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522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083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227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195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485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603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292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441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