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559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381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235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537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03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061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896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633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24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36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770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823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084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588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015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099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522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