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930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066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474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350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570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541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771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612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091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342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989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801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7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92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843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