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364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2555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7304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8398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3071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8244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3142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604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8998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8215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9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850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2218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