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78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02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955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78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456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39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61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25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90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22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6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4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789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07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49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21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096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