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906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019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13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071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951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726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96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53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181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868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965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1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655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652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899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