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7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7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39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2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592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40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35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97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4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5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2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09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50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