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91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134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30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15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852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178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158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052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810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94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04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73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34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1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822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26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1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