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684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328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4763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458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729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44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445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043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880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252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292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324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62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586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250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