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761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626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972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9073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086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708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511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588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5139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285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762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148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40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