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56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3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26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23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7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53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4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65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91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6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11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5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13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2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71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78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8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