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331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323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227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787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814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40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57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17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596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972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327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088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1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040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195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