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51695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72953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98548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