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30093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10659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85973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78488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57654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44972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10729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05224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07898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50053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21719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80655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34146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