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365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746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866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658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435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24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477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004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979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0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689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28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361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682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18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751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676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