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28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84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51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64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89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59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75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9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739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326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33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16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71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16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504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