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79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064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43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629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93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450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97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34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715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63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6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3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83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