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20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716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85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861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90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64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78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96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6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29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32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09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217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9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26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873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