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5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899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8687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5321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5024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2354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6984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0651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411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7647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9972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2932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5066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4701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9397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