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95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788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11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97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560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441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672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61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768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85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822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70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